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</w:t>
      </w:r>
      <w:r>
        <w:rPr/>
        <w:t>N.1.5.4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V rozsahu celé stavby, tj. v úseku km 11,900 – 14,000 TÚ č. 1821 Tábor (mimo) – Bechyně (včetně) se nachází platné železniční bodové pole (ŽBP) ve správě SŽG, pracoviště České Budějovice. </w:t>
      </w:r>
    </w:p>
    <w:p>
      <w:pPr>
        <w:pStyle w:val="Normal"/>
        <w:spacing w:lineRule="auto" w:line="276"/>
        <w:ind w:firstLine="709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1821 Tábor (mimo) – Bechyně (včetně) bylo vyhotoveno v roce 2020, bodové pole vyhotovila Správa železniční geodézie pracoviště České Budějovice. Všechny body stávajícího bodového pole jsou uloženy v archivu SŽG Praha.</w:t>
      </w:r>
    </w:p>
    <w:p>
      <w:pPr>
        <w:pStyle w:val="Normal"/>
        <w:spacing w:lineRule="auto" w:line="276"/>
        <w:ind w:firstLine="709"/>
        <w:rPr/>
      </w:pPr>
      <w:r>
        <w:rPr/>
        <w:t>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Souřadnice a místopisy bodů ŽBP ve správě SŽG Praha jsou součástí přílohy N.1.5.3 Návrh vytyčovací sítě a zároveň jsou uloženy v archívu SŽG. V příloze N.1.5.3 Návrh vytyčovací sítě je bodové pole zakresleno do situace a jsou zde uvedeny souřadnice a výšky jednotlivých bodů. Seznam souřadnic bodů ŽBP je také součástí této technické zprávy, dále je také zakresleno v příloze N.1.5.4.3 Koordinační vytyčovací výkres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Základní geodetické body (ZGB) 1, Geodetické body (GB) 2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276"/>
        <w:gridCol w:w="850"/>
        <w:gridCol w:w="851"/>
        <w:gridCol w:w="851"/>
        <w:gridCol w:w="3259"/>
      </w:tblGrid>
      <w:tr>
        <w:trPr>
          <w:tblHeader w:val="true"/>
          <w:trHeight w:val="567" w:hRule="exact"/>
        </w:trPr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134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59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ind w:left="-68" w:firstLine="68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3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2674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020.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8.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1.797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ind w:left="-67" w:firstLine="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určena tech. nivelací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3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182.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102.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8.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3.002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ind w:left="-67" w:firstLine="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určena tech. nivelací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3151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331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515.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3.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437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ind w:left="-67" w:firstLine="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určena tech. nivelací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276"/>
        <w:gridCol w:w="850"/>
        <w:gridCol w:w="850"/>
        <w:gridCol w:w="851"/>
        <w:gridCol w:w="3260"/>
      </w:tblGrid>
      <w:tr>
        <w:trPr>
          <w:tblHeader w:val="true"/>
          <w:trHeight w:val="567" w:hRule="exact"/>
        </w:trPr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134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2760.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161.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4.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1.962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2800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321.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5.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2.126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2854.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484.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5.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2.298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6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2907.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668.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6.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2.489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000.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828.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9.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2.674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099.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6975.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3.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2.85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Bod ohrožen stavbou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260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229.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9.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3.151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Bod ohrožen stavbou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313.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371.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2.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3.304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337.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669.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2.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3.60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370.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858.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7.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3.791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436.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7990.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4.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3.939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587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3543.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8110.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3.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4.10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    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JEDNOTLIVÝCH STAVEBNÍCH OBJEKTŮ (SO) a provozních souborů (PS) OBSAŽENÝCH V KOORDINAČNÍM vytyčovacím VÝKRESu: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PS 502 – Úprava PZS přejezdu v km 12,993</w:t>
      </w:r>
    </w:p>
    <w:p>
      <w:pPr>
        <w:pStyle w:val="Normal"/>
        <w:rPr>
          <w:b/>
          <w:b/>
        </w:rPr>
      </w:pPr>
      <w:r>
        <w:rPr>
          <w:b/>
        </w:rPr>
        <w:t>SO 102 – Železniční svršek a spodek P6311</w:t>
      </w:r>
    </w:p>
    <w:p>
      <w:pPr>
        <w:pStyle w:val="Normal"/>
        <w:rPr/>
      </w:pPr>
      <w:r>
        <w:rPr>
          <w:b/>
        </w:rPr>
        <w:t>SO 302 – Železniční přejezd P6311</w:t>
      </w:r>
    </w:p>
    <w:p>
      <w:pPr>
        <w:pStyle w:val="Normal"/>
        <w:rPr>
          <w:b/>
          <w:b/>
        </w:rPr>
      </w:pPr>
      <w:r>
        <w:rPr>
          <w:b/>
        </w:rPr>
        <w:t>SO 402 – Přípojka NN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PS 502 Úprava PZS přejezdu v km 12,993 jsou ve výkrese znázorněny modrou barvou číslo 5. Seznam souřadnic vytyčovaných bodů jsou uvedeny v samostatném souboru .xls příloha N.1.5.4.2 Seznam souřadnic, číslování bodů v PS 501 je od 1-120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102 Železniční svršek a spodek P6311 jsou ve výkrese znázorněny červenou barvou číslo 1. Seznam souřadnic vytyčovaných bodů jsou uvedeny v samostatném souboru .xls příloha N.1.5.4.2 Seznam souřadnic, číslování bodů v SO 102 je od 1101-1104, 1201-1206, 1301-1306, 1401-1406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302 Železniční přejezd P6311 jsou ve výkrese znázorněny fialovou barvou číslo 6. Seznam souřadnic vytyčovaných bodů jsou uvedeny v samostatném souboru .xls příloha N.1.5.4.2 Seznam souřadnic, číslování bodů v SO 302 je od 501-527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402 Přípojka NN jsou ve výkrese znázorněny zelenou barvou číslo 3. Seznam souřadnic vytyčovaných bodů jsou uvedeny v samostatném souboru .xls příloha N.1.5.4.2 Seznam souřadnic, číslování bodů v SO 402 je od 601-613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koordinačního vytyčovacího výkresu je legenda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/>
        <w:t>V Praze dne 3.8.2021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výšení bezpečnosti na přejezdu P6311 v km 12,993 na trati Tábor – Bechyně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Koordinační výk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1-08-09T15:49:00Z</cp:lastPrinted>
  <dcterms:modified xsi:type="dcterms:W3CDTF">2021-08-09T13:51:00Z</dcterms:modified>
  <cp:revision>13</cp:revision>
  <dc:subject/>
  <dc:title>Hlavičkový papír</dc:title>
</cp:coreProperties>
</file>